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53</w:t>
        <w:tab/>
        <w:t>A.</w:t>
        <w:tab/>
        <w:t>Form: Motion for judgment under CCP §631.8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MOTION FOR JUDGMENT (CCP §631.8); SUPPORTING MEMORANDUM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for judgment under Code of Civil Procedure section 631.8 and requests the court to issue a statement of decision under Code of Civil Procedure section 632. This motion is made on the ground tha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all pleadings, papers, and records in this action; the evidence presented at trial; and the attached supporting memorandum and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 _ _[</w:t>
      </w:r>
      <w:r>
        <w:rPr>
          <w:bCs/>
          <w:iCs/>
        </w:rPr>
        <w:t>; and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4</dc:title>
</cp:coreProperties>
</file>